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 7          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 решению Шумячского окружного Совета депутатов от 25.12.2024 года № 76 «О бюджете муниципального    образования «Шумячский  муниципальный округ»    Смоленской области  на  2025 и на плановый период 2026 и 2027 годов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едакции решений Шумячского окружного Совета депутатов от 31.01.2025 г. № 5, от 28.02.2025 г. № 34, от 25.04.2025 г. № 101, от 29.08.2025 г. № 212, от 16.12.2025 г. № 289 )</w:t>
            </w:r>
          </w:p>
          <w:p>
            <w:pPr>
              <w:pStyle w:val="Normal"/>
              <w:ind w:firstLine="59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09"/>
        <w:gridCol w:w="709"/>
        <w:gridCol w:w="1559"/>
        <w:gridCol w:w="567"/>
        <w:gridCol w:w="2126"/>
      </w:tblGrid>
      <w:tr>
        <w:trPr>
          <w:tblHeader w:val="true"/>
          <w:trHeight w:val="1531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709"/>
        <w:gridCol w:w="709"/>
        <w:gridCol w:w="1559"/>
        <w:gridCol w:w="566"/>
        <w:gridCol w:w="2127"/>
      </w:tblGrid>
      <w:tr>
        <w:trPr>
          <w:tblHeader w:val="true"/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711 427,7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16 59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16 59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5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16 59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56 19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56 19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56 19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5549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5549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5549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81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81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81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53 719,9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53 719,9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органа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9 42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9 42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30 95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30 95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 467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 467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едседатель окружного Совета депута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3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 674 298,9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5 0 03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4 298,9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3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 674 298,9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3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4 298,9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 887 806,3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 887 806,3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 822 322,3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 213 962,3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 272 217,8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 272 217,8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22 938,4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22 938,4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806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806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5549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8 36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5549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8 36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5549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8 36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81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81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01 81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65 48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2 79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 49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 49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2 69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 49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 49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555 30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717 66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717 66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665 58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315 58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315 58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7 183,0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7 183,0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16,9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16,9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5549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0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5549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0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5549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0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37 63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6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1 24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1 24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5 24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5 24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0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6 38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6 38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6 38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6 38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796 287,5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 147 087,5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956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826 631,7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675 917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675 917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783 881,7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783 881,7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6 83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6 83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43 935,2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43 935,2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43 935,2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86 33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86 33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86 33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2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ределение рыночной стоимости 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08 2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Поддержка некоммерческих организаций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ведение кадастровых работ в муниципальном образовании  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5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 028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роведение кадастровых работ в муниципальном образовании  Шумячский муниципальный округ 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5 202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8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15 202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8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5 202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8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 649 397,2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49 397,2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49 397,2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49 397,2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Выполнение ремонтно-реставрационных работ на объектах культурного наследия (памятники истории и культуры)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10 090,3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олнение ремонтно-реставрационных работ на объектах культурного наследия (памятники истории 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0 20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10 090,3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0 20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 010 090,3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0 20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10 090,3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7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Создание на предприятиях округ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Предотвращение и ликвидация чрезвычайных ситуаций природного и техногенного характера и террористических проявл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5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редотвращение и ликвидацию чрезвычайных ситуаций природного и техногенного характера и террористиче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5 204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5 204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5 204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5 204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5 204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чие 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84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84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97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18 309,1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18 309,1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 790,8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 790,8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1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9 0 01 81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1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8 624,4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8 624,4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8 624,4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8 624,4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Осуществление первичного воинского уч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8 624,4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 450,2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 450,2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 174,2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 174,2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4 395,0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1 594,8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1 594,8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Приведение в состояние готовности к приему укрываемых защитных сооружений гражданской обороны и иных заглубленных помещений подземного пространств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1 594,8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 (средства муниципального округ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99,8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99,8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99,8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818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818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818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S18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49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S18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49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S18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49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2 800,2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2 800,2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пожарной безопасност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9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2 800,2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пожарной безопасности на территории муниципального образования  Шумячский муниципальный округ 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9 203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2 800,2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19 203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2 800,2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9 203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2 800,2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 164 476,4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02 810,4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02 810,4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02 810,4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Шумяч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202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02 810,4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202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02 810,4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202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02 810,4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661 665,9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661 665,9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ржание и ремонт дорог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661 665,9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доро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8 646 732,7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646 732,7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8 646 732,7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Д03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14 933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Д03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14 933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Д03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14 933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грантов субъектам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S13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S13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S13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5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енеральных планов, правил землепользования и застрой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5 202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5 202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5 202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200 193,9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 892 949,7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42 949,7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Мероприятия в области жилищного хозяйства в муниципальном образовании  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42 949,7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2 949,7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1 317,2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1 317,2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32,4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32,4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 4 01 203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 01 203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 01 203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499 120,3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499 120,3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357 920,3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азвитие водоотведения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3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3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3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азвитие газификации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3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7 809,7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3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7 809,7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3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7 809,7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проектно-сметной документации на ремонт инженерных сетей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8 065,3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8 065,3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8 065,3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укрепление материально-технической базы для осуществления деятельности в сфере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81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81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81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2 045,2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2 045,2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2 045,2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 68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2 6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8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2 6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8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2 6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8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работы с твердыми коммунальными отходам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6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сбора и вывоза ТК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1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3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3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деятельности по созданию мест (площадок) накопления ТКО и приобретение контейнеров (бункеров) для накопления ТК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4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4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4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808 123,9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765 056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Содержание и ремонт уличного освещения в муниципальном образовании  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427 629,9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427 629,9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406 410,0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406 410,0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219,8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37,3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582,5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6 894,7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организации и содержанию мест захорон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203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6 894,7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203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6 894,7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203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6 894,7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Мероприятия в области благоустройства на территории муниципального образования  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5 640 531,4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203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08 03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203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08 03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203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08 03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L57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32 501,4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L57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32 501,4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L57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32 501,4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43 067,7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14 357,4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14 357,4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 514 357,4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14 357,4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28 710,2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благоустройство мест массового отдыха люд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205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5 726,2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205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5 726,2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205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5 726,2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 192 98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92 98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92 98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9 895 371,3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020 055,4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6 020 055,4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020 055,4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585 685,7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585 685,7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8 585 685,7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7 079,7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7 079,7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 087 079,7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 29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4 01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 29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4 01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 29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24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24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242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8 804 607,1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 612 362,3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Все лучшее детя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40 415,0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ащение общеобразовательных организаций оборудованием, средствами обучения и воспитания (средства муниципального округ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200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200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1 Ю4 200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55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3 255,2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1 Ю4 55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3 255,2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55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3 255,2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1 Ю4 818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7 159,7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818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7 159,7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818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7 159,7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631 44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05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05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05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17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7 16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17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 007 16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17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7 16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11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11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11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 727 476,2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938 422,3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938 422,3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938 422,3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 022,0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 022,0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880 022,0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4 02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6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6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4 02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6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7 325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7 325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7 325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6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6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6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29 307,0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29 307,0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29 307,0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 824,8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 824,8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 824,8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 03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 03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27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27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76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76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 192 244,8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844,9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 (софинансирование из бюджета муниципального округ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844,9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844,9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844,9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 162 399,9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62 399,9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62 399,9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62 399,9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385 693,1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187 118,1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187 118,1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390 532,0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390 532,0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390 532,0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4 497,3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4 497,3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4 497,3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80 867,6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80 867,6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80 867,6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S06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41 221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S06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41 221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S06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41 221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552 885,3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552 885,3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27 895,3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1 427 895,3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1 427 895,3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 99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 99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 99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45 689,6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913,8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 (софинансирование из бюджета муниципального округ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913,8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913,8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913,8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92 775,8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92 775,8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92 775,8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92 775,8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 777,1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777,1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777,1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Обеспечение занятости учащихс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777,1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777,1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777,1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551 238,3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562 736,5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7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4 17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4 17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4 17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4 17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66 02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66 02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45 539,5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93 459,5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 506 459,5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06 459,5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4 08 5549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0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5549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0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5549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0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987 501,8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204 501,8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риобретение жилья отдельным категориям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204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981,8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204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981,8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204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9 981,8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риобретение жилых помещений отдельным категориям педагогических работников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S2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74 5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S2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74 5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S2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 174 5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оприятий по повышению качества образования в муниципальном образовании  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14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ипенд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 540 632,1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 288 129,3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 041 029,3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060 453,7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244 221,4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244 221,4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244 221,4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9 860,6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9 860,6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9 860,6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66 371,6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66 371,6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66 371,6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743 36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662 51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662 51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662 51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ежемесячную денежную выплату обучающимся по образовательным программам высшего и среднего профессионального образования очной формы обучения и заключившим договор о целевом обучен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201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201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201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поддержка лучших работников сельских учреждений культур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L519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85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L519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85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L519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85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19 683,5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19 683,5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19 683,5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19 683,5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52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52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52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52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5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5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5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5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5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252 502,8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252 502,8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 304 830,3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24 747,3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10 646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10 646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8 101,3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8 101,3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8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8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8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563 90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563 90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563 90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563 90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83 764,4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31 684,4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79 453,4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79 453,4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 23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 23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5549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0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5549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0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2 4 11 5549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0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9 516 743,1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29 146,8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29 146,8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 629 146,8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29 146,8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29 146,8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29 146,8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4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4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839 562,3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24 335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24 335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бесплатным питанием, бесплатным комплектом одежды, обуви и мягким инвентарем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чной форме обучения по образовательным программам основного общего, среднего общего образования и установлении денежных норм обеспечения обучающихся по очной форме обучения по образовательным программам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202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1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202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1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202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1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7 667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2 307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307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5 36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5 36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22 44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 812,7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 812,7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90 635,2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90 635,2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903,2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903,2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204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903,2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204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903,2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204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903,2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5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5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5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5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5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330 823,8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330 823,8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330 823,8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330 823,8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330 823,8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80 33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80 33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80 33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80 33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12 208,7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12 208,7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 125,2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 125,2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71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,00</w:t>
            </w:r>
          </w:p>
        </w:tc>
      </w:tr>
      <w:tr>
        <w:trPr>
          <w:trHeight w:val="390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,00</w:t>
            </w:r>
          </w:p>
        </w:tc>
      </w:tr>
      <w:tr>
        <w:trPr>
          <w:trHeight w:val="70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09:00Z</dcterms:created>
  <dc:creator>k_pkp</dc:creator>
  <dc:description/>
  <cp:keywords/>
  <dc:language>en-US</dc:language>
  <cp:lastModifiedBy>user</cp:lastModifiedBy>
  <cp:lastPrinted>2011-12-06T15:20:00Z</cp:lastPrinted>
  <dcterms:modified xsi:type="dcterms:W3CDTF">2025-12-15T13:44:00Z</dcterms:modified>
  <cp:revision>94</cp:revision>
  <dc:subject/>
  <dc:title/>
</cp:coreProperties>
</file>